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pPr>
            <w:r>
              <w:rPr>
                <w:rFonts w:cs="Calibri" w:ascii="Calibri" w:hAnsi="Calibri"/>
                <w:sz w:val="22"/>
                <w:szCs w:val="22"/>
              </w:rPr>
              <w:t xml:space="preserve">della società /_____: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98958948"/>
            <w:bookmarkStart w:id="1" w:name="__Fieldmark__0_1798958948"/>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98958948"/>
            <w:bookmarkStart w:id="3" w:name="__Fieldmark__1_1798958948"/>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798958948"/>
            <w:bookmarkStart w:id="5" w:name="__Fieldmark__2_1798958948"/>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798958948"/>
            <w:bookmarkStart w:id="7" w:name="__Fieldmark__3_1798958948"/>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8" w:name="x_1973_0043"/>
      <w:r>
        <w:rPr>
          <w:rFonts w:cs="Calibri" w:ascii="Calibri" w:hAnsi="Calibri"/>
          <w:spacing w:val="-4"/>
          <w:sz w:val="22"/>
          <w:szCs w:val="22"/>
        </w:rPr>
        <w:t>, 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pPr>
            <w:r>
              <w:rPr>
                <w:rFonts w:cs="Calibri" w:ascii="Calibri" w:hAnsi="Calibri"/>
                <w:sz w:val="22"/>
                <w:szCs w:val="22"/>
              </w:rPr>
              <w:t xml:space="preserve">della società /________: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1798958948"/>
            <w:bookmarkStart w:id="10" w:name="__Fieldmark__4_1798958948"/>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1798958948"/>
            <w:bookmarkStart w:id="12" w:name="__Fieldmark__5_1798958948"/>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1798958948"/>
            <w:bookmarkStart w:id="14" w:name="__Fieldmark__6_1798958948"/>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798958948"/>
            <w:bookmarkStart w:id="16" w:name="__Fieldmark__7_1798958948"/>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798958948"/>
            <w:bookmarkStart w:id="18" w:name="__Fieldmark__8_1798958948"/>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1798958948"/>
            <w:bookmarkStart w:id="20" w:name="__Fieldmark__9_1798958948"/>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1798958948"/>
            <w:bookmarkStart w:id="22" w:name="__Fieldmark__10_1798958948"/>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1798958948"/>
            <w:bookmarkStart w:id="24" w:name="__Fieldmark__11_1798958948"/>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1798958948"/>
            <w:bookmarkStart w:id="26" w:name="__Fieldmark__12_1798958948"/>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798958948"/>
            <w:bookmarkStart w:id="28" w:name="__Fieldmark__13_1798958948"/>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798958948"/>
            <w:bookmarkStart w:id="30" w:name="__Fieldmark__14_1798958948"/>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798958948"/>
            <w:bookmarkStart w:id="32" w:name="__Fieldmark__15_1798958948"/>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798958948"/>
            <w:bookmarkStart w:id="34" w:name="__Fieldmark__16_1798958948"/>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1798958948"/>
            <w:bookmarkStart w:id="36" w:name="__Fieldmark__17_1798958948"/>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1798958948"/>
            <w:bookmarkStart w:id="38" w:name="__Fieldmark__18_1798958948"/>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798958948"/>
            <w:bookmarkStart w:id="40" w:name="__Fieldmark__19_1798958948"/>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798958948"/>
            <w:bookmarkStart w:id="42" w:name="__Fieldmark__20_1798958948"/>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798958948"/>
            <w:bookmarkStart w:id="44" w:name="__Fieldmark__21_1798958948"/>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tente</cp:lastModifiedBy>
  <cp:lastPrinted>2004-03-25T00:14:00Z</cp:lastPrinted>
  <dcterms:modified xsi:type="dcterms:W3CDTF">2016-08-30T08:21:00Z</dcterms:modified>
  <cp:revision>123</cp:revision>
  <dc:subject>Dichiarazioni b_c penali</dc:subject>
  <dc:title>Lavori </dc:title>
</cp:coreProperties>
</file>