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Articoli 45, 48, 80, 84, del decreto legislativo n. 50 del 2016 e art. 92, comma 5, del D.P.R. n. 207/2010</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bCs/>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612328360"/>
            <w:bookmarkStart w:id="1" w:name="__Fieldmark__0_2612328360"/>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612328360"/>
            <w:bookmarkStart w:id="3" w:name="__Fieldmark__1_2612328360"/>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a :</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612328360"/>
            <w:bookmarkStart w:id="5" w:name="__Fieldmark__2_2612328360"/>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612328360"/>
            <w:bookmarkStart w:id="7" w:name="__Fieldmark__3_2612328360"/>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612328360"/>
            <w:bookmarkStart w:id="9" w:name="__Fieldmark__4_261232836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612328360"/>
            <w:bookmarkStart w:id="11" w:name="__Fieldmark__5_261232836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612328360"/>
            <w:bookmarkStart w:id="13" w:name="__Fieldmark__6_2612328360"/>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612328360"/>
            <w:bookmarkStart w:id="15" w:name="__Fieldmark__7_2612328360"/>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612328360"/>
            <w:bookmarkStart w:id="17" w:name="__Fieldmark__8_2612328360"/>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612328360"/>
            <w:bookmarkStart w:id="19" w:name="__Fieldmark__9_2612328360"/>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612328360"/>
            <w:bookmarkStart w:id="21" w:name="__Fieldmark__10_2612328360"/>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612328360"/>
            <w:bookmarkStart w:id="23" w:name="__Fieldmark__11_261232836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612328360"/>
            <w:bookmarkStart w:id="25" w:name="__Fieldmark__12_261232836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jc w:val="both"/>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pertanto</w:t>
      </w:r>
      <w:r>
        <w:rPr>
          <w:rFonts w:cs="Calibri" w:ascii="Calibri" w:hAnsi="Calibri"/>
          <w:b/>
          <w:spacing w:val="-4"/>
          <w:sz w:val="22"/>
          <w:szCs w:val="22"/>
          <w:u w:val="single"/>
        </w:rPr>
        <w:t xml:space="preserve">,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26" w:name="x_1973_0043"/>
      <w:r>
        <w:rPr>
          <w:rFonts w:cs="Calibri" w:ascii="Calibri" w:hAnsi="Calibri"/>
          <w:spacing w:val="-4"/>
          <w:sz w:val="22"/>
          <w:szCs w:val="22"/>
        </w:rPr>
        <w:t>, 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9"/>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2612328360"/>
            <w:bookmarkStart w:id="28" w:name="__Fieldmark__13_2612328360"/>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2612328360"/>
            <w:bookmarkStart w:id="30" w:name="__Fieldmark__14_2612328360"/>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2612328360"/>
            <w:bookmarkStart w:id="32" w:name="__Fieldmark__15_2612328360"/>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2612328360"/>
            <w:bookmarkStart w:id="34" w:name="__Fieldmark__16_2612328360"/>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7_2612328360"/>
            <w:bookmarkStart w:id="36" w:name="__Fieldmark__17_2612328360"/>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8_2612328360"/>
            <w:bookmarkStart w:id="38" w:name="__Fieldmark__18_2612328360"/>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2612328360"/>
            <w:bookmarkStart w:id="40" w:name="__Fieldmark__19_2612328360"/>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2612328360"/>
            <w:bookmarkStart w:id="42" w:name="__Fieldmark__20_2612328360"/>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2612328360"/>
            <w:bookmarkStart w:id="44" w:name="__Fieldmark__21_2612328360"/>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pPr>
            <w:r>
              <w:rPr>
                <w:rFonts w:cs="Calibri" w:ascii="Calibri" w:hAnsi="Calibri"/>
                <w:sz w:val="22"/>
                <w:szCs w:val="22"/>
              </w:rPr>
              <w:t>-</w:t>
              <w:tab/>
              <w:t xml:space="preserve">e la ditta / società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2612328360"/>
            <w:bookmarkStart w:id="46" w:name="__Fieldmark__22_2612328360"/>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pPr>
            <w:r>
              <w:rPr>
                <w:rFonts w:cs="Calibri" w:ascii="Calibri" w:hAnsi="Calibri"/>
                <w:sz w:val="22"/>
                <w:szCs w:val="22"/>
              </w:rPr>
              <w:t>-</w:t>
              <w:tab/>
              <w:t xml:space="preserve">e la ditta / società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5)</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rPr/>
      </w:pPr>
      <w:r>
        <w:rPr>
          <w:rFonts w:cs="Calibri" w:ascii="Calibri" w:hAnsi="Calibri"/>
          <w:sz w:val="22"/>
          <w:szCs w:val="22"/>
        </w:rPr>
        <w:t>6)</w:t>
        <w:tab/>
        <w:t>si impegna ad accettare il protocollo di legalità adottato o sottoscritto dalla Stazione appaltante;</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rFonts w:ascii="Calibri" w:hAnsi="Calibri" w:cs="Calibri"/>
          <w:sz w:val="22"/>
          <w:szCs w:val="22"/>
        </w:rPr>
      </w:pPr>
      <w:r>
        <w:rPr>
          <w:rFonts w:cs="Calibri" w:ascii="Calibri" w:hAnsi="Calibri"/>
          <w:sz w:val="22"/>
          <w:szCs w:val="22"/>
        </w:rPr>
        <w:t>7)</w:t>
        <w:tab/>
        <w:t>che questa impresa cooptata è in possesso delle seguenti categorie e classi per il servizio:</w:t>
      </w:r>
    </w:p>
    <w:p>
      <w:pPr>
        <w:pStyle w:val="Regolamento"/>
        <w:widowControl/>
        <w:rPr>
          <w:rFonts w:ascii="Calibri" w:hAnsi="Calibri" w:cs="Calibri"/>
          <w:sz w:val="22"/>
          <w:szCs w:val="22"/>
        </w:rPr>
      </w:pPr>
      <w:r>
        <w:rPr>
          <w:rFonts w:cs="Calibri" w:ascii="Calibri" w:hAnsi="Calibri"/>
          <w:sz w:val="22"/>
          <w:szCs w:val="22"/>
        </w:rPr>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napToGrid w:val="false"/>
              <w:spacing w:before="48" w:after="48"/>
              <w:jc w:val="both"/>
              <w:rPr>
                <w:rFonts w:ascii="Calibri" w:hAnsi="Calibri" w:cs="Calibri"/>
                <w:i/>
                <w:i/>
                <w:sz w:val="22"/>
                <w:szCs w:val="22"/>
              </w:rPr>
            </w:pPr>
            <w:r>
              <w:rPr>
                <w:rFonts w:cs="Calibri" w:ascii="Calibri" w:hAnsi="Calibri"/>
                <w: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6"/>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2612328360"/>
            <w:bookmarkStart w:id="48" w:name="__Fieldmark__23_2612328360"/>
            <w:bookmarkEnd w:id="48"/>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2612328360"/>
            <w:bookmarkStart w:id="50" w:name="__Fieldmark__24_2612328360"/>
            <w:bookmarkEnd w:id="5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2612328360"/>
            <w:bookmarkStart w:id="52" w:name="__Fieldmark__25_2612328360"/>
            <w:bookmarkEnd w:id="5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2612328360"/>
            <w:bookmarkStart w:id="54" w:name="__Fieldmark__26_2612328360"/>
            <w:bookmarkEnd w:id="5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2612328360"/>
            <w:bookmarkStart w:id="56" w:name="__Fieldmark__27_2612328360"/>
            <w:bookmarkEnd w:id="5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2612328360"/>
            <w:bookmarkStart w:id="58" w:name="__Fieldmark__28_2612328360"/>
            <w:bookmarkEnd w:id="5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9_2612328360"/>
            <w:bookmarkStart w:id="60" w:name="__Fieldmark__29_2612328360"/>
            <w:bookmarkEnd w:id="6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0_2612328360"/>
            <w:bookmarkStart w:id="62" w:name="__Fieldmark__30_2612328360"/>
            <w:bookmarkEnd w:id="6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1_2612328360"/>
            <w:bookmarkStart w:id="64" w:name="__Fieldmark__31_2612328360"/>
            <w:bookmarkEnd w:id="6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2_2612328360"/>
            <w:bookmarkStart w:id="66" w:name="__Fieldmark__32_2612328360"/>
            <w:bookmarkEnd w:id="66"/>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9)</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3_2612328360"/>
            <w:bookmarkStart w:id="68" w:name="__Fieldmark__33_2612328360"/>
            <w:bookmarkEnd w:id="6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4_2612328360"/>
            <w:bookmarkStart w:id="70" w:name="__Fieldmark__34_2612328360"/>
            <w:bookmarkEnd w:id="7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5_2612328360"/>
            <w:bookmarkStart w:id="72" w:name="__Fieldmark__35_2612328360"/>
            <w:bookmarkEnd w:id="7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p>
            <w:pPr>
              <w:pStyle w:val="Normal"/>
              <w:spacing w:before="20" w:after="20"/>
              <w:jc w:val="both"/>
              <w:rPr>
                <w:rFonts w:ascii="Calibri" w:hAnsi="Calibri" w:cs="Calibri"/>
                <w:sz w:val="22"/>
                <w:szCs w:val="22"/>
              </w:rPr>
            </w:pPr>
            <w:r>
              <w:rPr>
                <w:rFonts w:cs="Calibri" w:ascii="Calibri" w:hAnsi="Calibri"/>
                <w:sz w:val="22"/>
                <w:szCs w:val="22"/>
              </w:rPr>
              <w:t>__________________________________________________________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6_2612328360"/>
            <w:bookmarkStart w:id="74" w:name="__Fieldmark__36_2612328360"/>
            <w:bookmarkEnd w:id="7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7_2612328360"/>
            <w:bookmarkStart w:id="76" w:name="__Fieldmark__37_2612328360"/>
            <w:bookmarkEnd w:id="7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8_2612328360"/>
            <w:bookmarkStart w:id="78" w:name="__Fieldmark__38_2612328360"/>
            <w:bookmarkEnd w:id="7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9_2612328360"/>
            <w:bookmarkStart w:id="80" w:name="__Fieldmark__39_2612328360"/>
            <w:bookmarkEnd w:id="8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40_2612328360"/>
            <w:bookmarkStart w:id="82" w:name="__Fieldmark__40_2612328360"/>
            <w:bookmarkEnd w:id="8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1_2612328360"/>
            <w:bookmarkStart w:id="84" w:name="__Fieldmark__41_2612328360"/>
            <w:bookmarkEnd w:id="8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______</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società/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0">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6">
    <w:p>
      <w:pPr>
        <w:pStyle w:val="Endnote"/>
        <w:ind w:left="284" w:hanging="284"/>
        <w:jc w:val="both"/>
        <w:rPr>
          <w:rFonts w:ascii="Calibri" w:hAnsi="Calibri" w:cs="Calibri"/>
          <w:sz w:val="22"/>
        </w:rPr>
      </w:pPr>
      <w:r>
        <w:rPr>
          <w:rStyle w:val="EndnoteCharacters"/>
        </w:rPr>
        <w:endnoteRef/>
      </w:r>
      <w:r>
        <w:rPr>
          <w:rFonts w:cs="Calibri" w:ascii="Calibri" w:hAnsi="Calibri"/>
          <w:sz w:val="22"/>
        </w:rPr>
      </w:r>
    </w:p>
  </w:endnote>
  <w:endnote w:id="1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6-09-05T07:00:00Z</dcterms:modified>
  <cp:revision>540</cp:revision>
  <dc:subject>Dichiarazioni ausiliaria</dc:subject>
  <dc:title>Lavori - pa - prezzo - oltre_20658</dc:title>
</cp:coreProperties>
</file>